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Link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21X4 fullmac driver for Intel [tm] Windows NT [tm]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Windows 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explains how to install the Windows NT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86-based platfor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 based on the Digital Semiconductor 2104x/2114x 10/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ps 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Semiconductor 2104x/2114x 10/100 mbps 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Version 3.5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INSTALL.EXE located in driver diskette, and instal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drivers to a directory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's DC21140\DC2114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00BaseTx 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00BaseTx Full Duplex 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00BaseFx  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00BaseFx Full_Duplex         To connect 100BaseF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If needed, modify the values in the registry 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Registers = REG_DWORD {4,8,16}   (default: 16(alpha)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ReadMultiple = REG_DWORD { 0 | 1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essure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Effect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 for the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hreshold100 = REG_DWORD { 128 | 256 | 512 | 102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 for the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21x4_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 Log Viewer (in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 code.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