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Link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21X4 NDIS 4.0 miniport driver for Intel Windows NT [tm]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-Ju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INSTALL.EXE located in driver diskette, and install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drivers to a directory, e.g. C:\FASTLINK,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lick "Start", select "Settings", and click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rom the Control Panel menu select the Network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 the Network Configuration dialog box, select "Add.."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lect Network Component Type"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Adap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"Have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You will be asked to enter the path name of an INF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directory name where you installed drivers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:\FA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Select "Digital Semiconductor 21140 based 10/100 mpbs Ethern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Windows NT will copy needed files. You need to insert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CD-ROM or disks to complet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If needed, modify the values in the registry 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REG_DWORD {value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REG_DWORD {value} (default: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ReadMultiple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_Read_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