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Link PCI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21X4 miniport driver for Windows 9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-Ju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 and Windows 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explains how to install the Windows 95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or higher microprocessor base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Final Beta Release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miniport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PCI.INF           The driver's set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Driver on Windows 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Start Windows 95 or OSR2 without pluging in FastLink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Run INSTALL.EXE from driver diskette, and install Windows 95 dri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, for example C:\FASTLINK,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If you have installed Digital Equipment's PCI Fast Ethernet 21140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please remove it by follow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open System icon from Control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select Network Adapter, and select PCI Fast Ethernet DECchip 21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Adapter, and click Remove button to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Open Network icon fr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Click Add button, double-click Adapter, and select Hav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When you are asked to enter path name for an INF file, enter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installed FastLink drivers in step 5.2 previously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:\FAS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7 Select Digital Semiconductor 21140 based 10/100 mpbs Ethernet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 In the Network dialog box, you can click Add again to add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or Client Services, or click File and Print Sharing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share you files and printers. After all are added,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The system will ask you to insert Windows 95 CD-ROM in order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0 Restart the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1 Windows 95 will auto-dectect the PCI Ethernet Controller at startu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river From Disk Provided by Hardware Manufacturer,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If you are asked to insert the manufacture's installation disk..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path name on which you installed FastLink driv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ep 5.2 previously, for example, C:\FAS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Follow instructions on screen to finish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Full_Duplex       To connect 100BaseF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{Enabled | Disabled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{number_of_interrupt/second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{number_of_frame/second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Registers =  {4,8,16,32,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ReadMultiple = { Disabled | Enabled }  (21142,21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_Read_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{ Enabled | Disabled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ull Duplex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{8..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{ 0 |  1 }  (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 {2,4,6,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{10,20,50,100} (21140,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ableIndication =  {Enabled | 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the LinkStatus before sending a pack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ieves NDIS_STATUS_NO_CABLE if there is not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ion. When it is disabled, it will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DIS_STATUS_SUCCESS message (workaround for the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per handling problem of the NO_CABLE status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   {Enabled|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DA&lt;SM&gt;    0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 {Enabled|Disabled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 {value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, 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\CurrentControlSet\Services\Class\Net\"num"\ND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