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IENT Test Repor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Network OS:</w:t>
        <w:tab/>
        <w:tab/>
        <w:t>IntranetWare I</w:t>
      </w:r>
    </w:p>
    <w:p>
      <w:pPr>
        <w:pStyle w:val="Normal"/>
        <w:rPr/>
      </w:pPr>
      <w:r>
        <w:rPr/>
        <w:t>OS Version:</w:t>
        <w:tab/>
        <w:tab/>
        <w:t>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river Under Test:</w:t>
        <w:tab/>
      </w:r>
      <w:r>
        <w:rPr>
          <w:b/>
          <w:bCs/>
        </w:rPr>
        <w:t xml:space="preserve">DC21X4.COM </w:t>
        <w:tab/>
        <w:t>v2.52</w:t>
        <w:tab/>
        <w:t>52,208</w:t>
        <w:tab/>
        <w:tab/>
        <w:t>03/30/97</w:t>
        <w:tab/>
        <w:t>Mode:Autosense</w:t>
      </w:r>
    </w:p>
    <w:p>
      <w:pPr>
        <w:pStyle w:val="Normal"/>
        <w:rPr>
          <w:b/>
          <w:b/>
          <w:bCs/>
        </w:rPr>
      </w:pPr>
      <w:r>
        <w:rPr/>
        <w:t>Adapter Under Test:</w:t>
        <w:tab/>
        <w:t xml:space="preserve">EB143-QS </w:t>
        <w:tab/>
        <w:t xml:space="preserve">rev2.0 </w:t>
        <w:tab/>
        <w:t>DC1071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usted Driver:</w:t>
        <w:tab/>
        <w:tab/>
        <w:t>DC21X4.LAN</w:t>
        <w:tab/>
        <w:t>v2.10</w:t>
        <w:tab/>
        <w:t>112,937</w:t>
        <w:tab/>
        <w:tab/>
        <w:t>20/05/96</w:t>
        <w:tab/>
      </w:r>
      <w:r>
        <w:rPr>
          <w:b/>
          <w:bCs/>
        </w:rPr>
        <w:t>Mode:Autosense</w:t>
      </w:r>
    </w:p>
    <w:p>
      <w:pPr>
        <w:pStyle w:val="Normal"/>
        <w:rPr/>
      </w:pPr>
      <w:r>
        <w:rPr/>
        <w:t>Trusted Adapter:</w:t>
        <w:tab/>
        <w:tab/>
        <w:t xml:space="preserve">EB140A-TX </w:t>
        <w:tab/>
        <w:t>rev 2.0</w:t>
        <w:tab/>
        <w:t>DC1010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r Related Files:</w:t>
        <w:tab/>
        <w:t>DC21X4.INS</w:t>
        <w:tab/>
        <w:tab/>
        <w:t>918</w:t>
        <w:tab/>
        <w:tab/>
        <w:t>03/30/96</w:t>
      </w:r>
    </w:p>
    <w:p>
      <w:pPr>
        <w:pStyle w:val="Normal"/>
        <w:rPr/>
      </w:pPr>
      <w:r>
        <w:rPr/>
        <w:tab/>
        <w:tab/>
        <w:tab/>
        <w:t>DC21X4.CLI</w:t>
        <w:tab/>
        <w:tab/>
        <w:t>168</w:t>
        <w:tab/>
        <w:tab/>
        <w:t>07/31/96</w:t>
      </w:r>
    </w:p>
    <w:p>
      <w:pPr>
        <w:pStyle w:val="Normal"/>
        <w:rPr/>
      </w:pPr>
      <w:r>
        <w:rPr/>
        <w:tab/>
        <w:tab/>
        <w:tab/>
        <w:t>DC21X4.HDI</w:t>
        <w:tab/>
        <w:tab/>
        <w:t>1,067</w:t>
        <w:tab/>
        <w:tab/>
        <w:t>03/30/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  Related Modules:</w:t>
        <w:tab/>
        <w:t>LSL.COM</w:t>
        <w:tab/>
        <w:tab/>
        <w:t>v2.20</w:t>
        <w:tab/>
        <w:tab/>
        <w:t>04/01/96</w:t>
      </w:r>
    </w:p>
    <w:p>
      <w:pPr>
        <w:pStyle w:val="Normal"/>
        <w:rPr/>
      </w:pPr>
      <w:r>
        <w:rPr/>
        <w:tab/>
        <w:tab/>
        <w:tab/>
        <w:t>IPXODI.COM</w:t>
        <w:tab/>
        <w:tab/>
        <w:t>V3.03</w:t>
        <w:tab/>
        <w:tab/>
        <w:t>06/11/96</w:t>
      </w:r>
    </w:p>
    <w:p>
      <w:pPr>
        <w:pStyle w:val="Normal"/>
        <w:rPr/>
      </w:pPr>
      <w:r>
        <w:rPr/>
        <w:tab/>
        <w:tab/>
        <w:tab/>
        <w:t>VLM.EXE</w:t>
        <w:tab/>
        <w:tab/>
        <w:t>v1.21</w:t>
        <w:tab/>
        <w:tab/>
        <w:t>05/14/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t Tool: </w:t>
        <w:tab/>
        <w:tab/>
      </w:r>
      <w:r>
        <w:rPr>
          <w:b/>
          <w:bCs/>
        </w:rPr>
        <w:t>TESTCON.NLM</w:t>
        <w:tab/>
        <w:t>v2.06</w:t>
        <w:tab/>
        <w:tab/>
        <w:t>01/02/9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est Engineer:</w:t>
        <w:tab/>
        <w:tab/>
        <w:t>Shmulik Hen</w:t>
      </w:r>
    </w:p>
    <w:p>
      <w:pPr>
        <w:pStyle w:val="Normal"/>
        <w:rPr/>
      </w:pPr>
      <w:r>
        <w:rPr/>
        <w:t>Report Date:</w:t>
        <w:tab/>
        <w:tab/>
        <w:t>2-Apr-9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TEST RESULTS</w:t>
      </w:r>
      <w:r>
        <w:rPr>
          <w:b/>
          <w:bCs/>
        </w:rPr>
        <w:t>:</w:t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30"/>
        <w:gridCol w:w="3600"/>
        <w:gridCol w:w="1381"/>
        <w:gridCol w:w="1049"/>
        <w:gridCol w:w="1080"/>
      </w:tblGrid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 </w:t>
            </w:r>
            <w:r>
              <w:rPr>
                <w:b/>
                <w:bCs/>
                <w:color w:val="FFFFFF"/>
              </w:rPr>
              <w:t>#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 </w:t>
            </w:r>
            <w:r>
              <w:rPr>
                <w:b/>
                <w:bCs/>
                <w:color w:val="FFFFFF"/>
              </w:rPr>
              <w:t>TEST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EQUIRED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ESULT100Mbp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ESULT10Mbps</w:t>
            </w:r>
          </w:p>
        </w:tc>
      </w:tr>
      <w:tr>
        <w:trPr/>
        <w:tc>
          <w:tcPr>
            <w:tcW w:w="55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ient16 for DOS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-Bit Client LAN Driver Test Suite</w:t>
            </w:r>
          </w:p>
        </w:tc>
        <w:tc>
          <w:tcPr>
            <w:tcW w:w="138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04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ed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C List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18"/>
        <w:gridCol w:w="2880"/>
        <w:gridCol w:w="1163"/>
        <w:gridCol w:w="997"/>
      </w:tblGrid>
      <w:tr>
        <w:trPr/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SITION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C#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D#</w:t>
            </w:r>
          </w:p>
        </w:tc>
      </w:tr>
      <w:tr>
        <w:trPr/>
        <w:tc>
          <w:tcPr>
            <w:tcW w:w="6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er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Cpc XL Server 566</w:t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i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Cpc XL Server 5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i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Cpc XL Server 46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</w:t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Shmulik H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A &amp; SW Testing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IENT FORM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2T11:43:00Z</dcterms:created>
  <dc:creator>Novell cluster</dc:creator>
  <dc:description/>
  <dc:language>en-US</dc:language>
  <cp:lastModifiedBy>qa</cp:lastModifiedBy>
  <cp:lastPrinted>1997-01-30T14:27:00Z</cp:lastPrinted>
  <dcterms:modified xsi:type="dcterms:W3CDTF">1997-04-02T11:43:00Z</dcterms:modified>
  <cp:revision>2</cp:revision>
  <dc:subject/>
  <dc:title>fgds</dc:title>
</cp:coreProperties>
</file>