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Link PCI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21X4 NDIS 3.1 miniport driver for Intel Windows NT [tm]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v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-Jun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, Windows NT, and Windows95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trademarks and registered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r is currently supported for motherboards a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based on the Digital Semiconductor 2104x/2114x 10/100 m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herne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Version 3.5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MSETUP.INF        The driver's setup file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SYS          The driver's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DC21X4 Driver on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INSTALL.EXE located in driver diskette, and install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 drivers to a directory on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Windows NT Main Menu, select the Control Pane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rom the Control Panel menu select the Network i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alog box asks you "Do you want to install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?" select YES and Continue.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NT CDROM in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rive that matches the configuration o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lete th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You will see several messages. To add a network adapter, select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or each additional message, selec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From the Add Network Adapter dialog box, scroll through th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When the Insert Diskettes menu prompts you for a disk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where you install drivers in step 1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tep 1. above).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Select you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140 based 10/100 mbps Ethernet Controll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elect OEM Option box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Modify the default distribution path in th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box to point to the correct drive and path, then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[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For PCI options, a Dialog box pops up to select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14x based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FDx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Fx                   To connect 100BaseF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Fx Full_Duplex       To connect 100BaseF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Upon completion, the selected adapter is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dapter Cards list of the Network Settin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umber prefixing the adapter is the adap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[Close] to complete the Network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If needed, modify the values in the registry (see section 6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Shutdown 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initial values set by the EIS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ECU) or overwrite the driver's default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or edit the following values in the Reg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&lt;adapter_number&gt; Parameters sub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LineSize = REG_DWORD { 16 |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Mitigation = REG_DWORD  {0 | 1} (21140,21143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Interrupt Mit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Threshold = REG_DWORD {value} (default: 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interrupt/second allow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and Transmit interrupts get 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Threshold = REG_DWORD {value} (default: 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number of processed frame/second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Receive and Transmit interrupt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Registers = REG_DWORD {4,8,16,32,6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map register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ReadMultiple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_Read_Multip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M should be enabled when the DC21X4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TI1130 PCI/CardBus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wayProtocol = REG_DWORD { 0 | 1 }  (2104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1142 Rev1.0,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10BT/10BT_FD Autonegot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 in Autosen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Buffers = REG_DWORD {8..64} (default: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CRC = REG_DWORD { 0 |  1 }  (DC21040 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default) The CRC is generated by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packets bigger than the transmi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option affects performances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 if the adapter does not repor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run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Retry = REG_DWORD  number_of_retries  (defaul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retransmission attemp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derru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Threshold = REG_DWORD  number_of_underruns (default=10)  (21140 and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underrun occurenc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er switches to the next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llow to overwrite the DC21X4 default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specifications for detai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ressure = REG_DWORD { 0 | 1 }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BP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stLength = REG_DWORD  { 0 |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PBL&gt;   0  unlimited     (default) - (not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  doublewords   (default for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  doublewords   (not 21040 &amp; 210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Effect = REG_DWORD { 0 | 1 }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CA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Arbitration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zeMode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DA&lt;SM&gt;    0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ackoffCounter = REG_DWORD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B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AndForward = REG_DWORD { 0 | 1 } 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I latencies causes 100Mbp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 Dis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 = REG_DWORD { 72 | 96  | 128 | 16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s for 10Mbp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6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100 = REG_DWORD { 128 | 256 | 512 | 1024 }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s for 100Mbps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less when StoreAndForward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1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gistry values can be edited interactively through the Regi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winnt\system32\regedt32.exe) or by invoking the regini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DC21X4.ini file as described below, then invok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ni DC21X4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.ini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Registry\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Control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21x4{adapter_numb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valuename} = {type}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river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rieve the driver revision number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le DC21X4.SYS and open the File Properties app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the Regis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KEY_LOCAL_MACHINE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\DigitalEquipmentCorporation\DC21X4\Current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are logged in the Entry Log and can be seen using the Entry</w:t>
      </w:r>
    </w:p>
    <w:p>
      <w:pPr>
        <w:pStyle w:val="PreformattedText"/>
        <w:bidi w:val="0"/>
        <w:jc w:val="left"/>
        <w:rPr/>
      </w:pPr>
      <w:r>
        <w:rPr/>
        <w:t>Log Viewer (in WNT's Administration Tools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rror message has a standard Ndis error code and an driver's additional</w:t>
      </w:r>
    </w:p>
    <w:p>
      <w:pPr>
        <w:pStyle w:val="PreformattedText"/>
        <w:bidi w:val="0"/>
        <w:jc w:val="left"/>
        <w:rPr/>
      </w:pPr>
      <w:r>
        <w:rPr/>
        <w:t>code.The additiona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