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Link PCI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21X4 miniport driver for Windows 95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v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-Jun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, Windows NT and Windows 95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, MS, MS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ther trademarks and registered trademar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explains how to install the Windows 95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r is currently supported for motherboards an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s based on the Digital Semiconductor 2104x/2114x 10/100 m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hernet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 or higher microprocessor based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ISA or PCI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04x/2114x 10/100 mbps Etherne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Software Revis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95 Final Beta Release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les an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DOC    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.SYS          The miniport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TPCI.INF           The driver's setu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stalling the Driver on Windows 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Start Windows 95 or OSR2 without pluging in FastLink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Run INSTALL.EXE from driver diskette, and install Windows 95 driv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rectory, for example C:\FASTLINK,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If you have installed Digital Equipment's PCI Fast Ethernet 21140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, please remove it by following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1 open System icon from Control Pa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2 select Network Adapter, and select PCI Fast Ethernet DECchip 211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Adapter, and click Remove button to remov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Open Network icon from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 Click Add button, double-click Adapter, and select Hav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6 When you are asked to enter path name for an INF file, enter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installed FastLink drivers in step 5.2 previously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C:\FAST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7 Select Digital Semiconductor 21140 based 10/100 mpbs Ethernet Contro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lick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8 In the Network dialog box, you can click Add again to add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or Client Services, or click File and Print Sharing to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share you files and printers. After all are added, click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9 The system will ask you to insert Windows 95 CD-ROM in order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10 Restart the compu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11 Windows 95 will auto-dectect the PCI Ethernet Controller at startu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Driver From Disk Provided by Hardware Manufacturer, and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2 If you are asked to insert the manufacture's installation disk..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nter the path name on which you installed FastLink driv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tep 5.2 previously, for example, C:\FAST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3 Follow instructions on screen to finish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initial values set by the EIS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(ECU) or overwrite the driver's default val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or edit the following values in the Regis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sub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14x based 10/100 mbps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(TP 100)          To connect 100BaseT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(TP 100) FDx      To connect 100BaseTx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Fx                   To connect 100BaseF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Fx Full_Duplex       To connect 100BaseFx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LineSize = { 16 | 32 | 64 | 12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Mitigation = {Enabled | Disabled} (21140,21143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the Interrupt Mit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Threshold = {number_of_interrupt/second} (default: 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number of interrupt/second allow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eive and Transmit interrupts get m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l only when InterruptMitig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Threshold = {number_of_frame/second} (default: 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 number of processed frame/second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Receive and Transmit interrupts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m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l only when InterruptMitig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Registers =  {4,8,16,32,6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map register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ReadMultiple = { Disabled | Enabled }  (21142,21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PCI Memory_Read_Multip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RM should be enabled when the DC21X4 i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TI1130 PCI/CardBus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wayProtocol = { Enabled | Disabled }  (2104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1142 Rev1.0,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the 10BT/10BT_Full Duplex Autonegot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um in Autosen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Buffers = {8..6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in the Receiv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CRC = { 0 |  1 }  (21040 rev 1.x, 2.0 &amp; 2.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he CRC is generated by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default) The CRC is generated by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t packets bigger than the transmit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his option affects performances and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d if the adapter does not report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runs in its statistic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Retry =  {2,4,6,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retransmission attemp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underrun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Threshold = {10,20,50,100} (21140,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underrun occurenc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ler switches to the next thresh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ableIndication =  {Enabled | Disabl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the LinkStatus before sending a packe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rieves NDIS_STATUS_NO_CABLE if there is not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ion. When it is disabled, it will retrie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DIS_STATUS_SUCCESS message (workaround for the Win9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apper handling problem of the NO_CABLE status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lues allow to overwrite the DC21X4 default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Digital Semiconductor 2104x/2114x 10/100 mbps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specifications for detail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Pressure = { 0 | 1 } 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BP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stLength =  { 0 | 1 | 2 | 4 | 8 | 16 | 3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PBL&gt;   0  unlimited     (default) - (not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double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  doublewords   (default for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  doublewords   (not 21040 &amp; 210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Effect = { 0 | 1 }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CA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oArbitration =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BAR&gt;   0 Rcv/Txm Arbitra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Round_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zeMode =    {Enabled|Disabl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FDA&lt;SM&gt;    0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BackoffCounter = { 0 | 1 } 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SB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AndForward =  {Enabled|Disabled} (21140,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e StoreAndForward mode if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I latencies causes 100Mbps Transmit Under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SF&gt;    1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 = 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 Threshold values for 10Mbps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SR6&lt;TTM,TR&gt;  7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100 =  {value} (21140,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 Threshold values for 100Mbps medi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less when StoreAndForward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TTM,TR&gt; 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1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river 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rieve the driver revision number, query the Regis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KEY_LOCAL_MACHINE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\CurrentControlSet\Services\Class\Net\"num"\ND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Driver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orDriver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REGISTRY              0x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ALLOC_MEMORY          0x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ROM                  0x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MEDIA                 0x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LOAD_CAM              0x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YSTEM_ERROR          0x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TXM_JABBER_TIMEOUT    0x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Driver initializati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apterType Registry's key is missing or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pported by the adapter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ADAPTER_NOT_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board matching the AdapterCFID Registry's key value wa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gged into the PCI bus or in the slot specified in the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OUT_OF_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ALLOC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allocate space for the Adapter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VALID_VALUE_FROM_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data read from the adapter's serial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NETWORK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adable burnt_in or software configured st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media port is not supported by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TERRUPT_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LOAD_C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 CAM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Driver run 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YSTEM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_Error interrupt (bus parity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TXM_JABBER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Jabber timer expir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