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nd Dirs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.DOC        All subdirectory contents about this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apter driver disket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.EXE         Help file view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.EXE          SETUP program used to set up the adap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rdware configuration and diagnose this adap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ODI.BAT        Quick installation for ODI driv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ERTIFY           Subdirectory for the certified ODI driv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WCLIENT          Subdirectory for NetWare client 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OOTROM           Subdirectory for RPL remote BOOT RO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ETWARE           Subdirectory for Novell NetWare driv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DOSODI     Subdirectory for Novell NetWare DOS/ODI driv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OS2ODI     Subdirectory for Novell NetWare OS2/ODI driv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SERVER     Subdirectory for Novell NetWare Server driv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31x     Subdirectory for Novell NetWare ODI V 3.1x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iver for NetWare Ver 3.1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40      Subdirectory for Novell NetWare ODI V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rver driv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411     Subdirectory for Novell NetWare ODI Ver 4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rver driv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42_5X   Subdirectory for Novell NetWare ODI Ver 4.2/5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rver driv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ANSRV            Subdirectory for OS/2 LAN server &amp; DOS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ester driv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DOS     Subdirectory for IBM DOS LAN requester driv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OS2     Subdirectory for IBM OS/2 LAN server driv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MSLANMAN.DOS      Subdirectory for DOS NDIS drivers fo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N Manager Versions 1.x and 2.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MSLANMAN.OS2      Subdirectory for OS/2 NDIS drivers fo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N Manager Versions 1.x and 2.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MSCLIENT          Subdirectory containing Microsoft clinet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iver 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FW31             Subdirectory containing Windows for WorkGroup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iver 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FW311            Subdirectory containing Windows for WorkGroup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iver 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IN95             Subdirectory containing Windows 95 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up 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IN98             Subdirectory containing Windows 98 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up 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IN2000           Subdirectory containing Windows 2000 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up 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INME             Subdirectory containing Windows ME 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up 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INNT             Subdirectory containing windows NT 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up 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KTDRV            Subdirectory for FTP spec-compliant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Sun Microsystems PC/NFS Driv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ANTASTI          Subdirectory for Lantastic driv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V60     Subdirectory for Lantastic V6.0 driver inform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CO               Subdirectory for SCO UNIX driv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4X    Subdirectory for SCO UNIX 4.X driv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5X    Subdirectory for SCO UNIX 5.X driv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inux             Linux installati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